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952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09.2018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16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16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в границах поселений  электро-, тепло-, газо- и водоснабжения населения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Г. Попк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387" w:right="-14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387" w:right="-144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387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 2018  </w:t>
      </w:r>
      <w:r>
        <w:rPr>
          <w:rFonts w:cs="Times New Roman" w:ascii="Times New Roman" w:hAnsi="Times New Roman"/>
          <w:sz w:val="28"/>
          <w:szCs w:val="28"/>
        </w:rPr>
        <w:t>№ 7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в границах поселений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right="9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в границах поселений 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9-2021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78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финансовой стабилизации организаций коммунального хозяйства;</w:t>
              <w:br/>
              <w:t xml:space="preserve">    - обеспечение центральным водоснабжением насел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единого районного уровня параметров качества коммунального обслуживания во всех населенных пунктах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отерь воды;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допроводных сетей в населенных пунктах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одопроводных сетей в надлежащем состоянии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5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50,0 тыс. руб. 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водоснабжения в Школьненском сельском поселении обслуживается ООО «ВиК». Услуги водоснабжения предоставляются абонентам (физическим лицам).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внимание требует состояние водопроводных сетей, артезианских скважин. Необходим комплекс энергосберегающих мероприятий: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мена водопроводных сетей по наиболее аварийным участкам; 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готовление проекта  организации зон санитарной охраны артезианских скважин,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готовление паспортов.</w:t>
      </w:r>
    </w:p>
    <w:p>
      <w:pPr>
        <w:pStyle w:val="Normal"/>
        <w:tabs>
          <w:tab w:val="clear" w:pos="708"/>
          <w:tab w:val="left" w:pos="3030" w:leader="none"/>
        </w:tabs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КХ, а также реконструкция и модернизация объектов коммунальной инфраструктуры планируется за счёт выполнения федеральных, краевых и муниципальных целевых программ, а также отдельно разрабатываемых мероприятий на реализацию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обеспечение надежности функционирования  коммунального комплекса и повышения качества жилищно-коммунальных услуг, предоставляемых населению Школьненского сельского поселения Белореченского района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финансовой стабилизации организаций коммунального хозяйства;</w:t>
        <w:br/>
        <w:t xml:space="preserve">    - обеспечение центральным водоснабжением население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единого районного уровня параметров качества коммунального обслуживания во всех населенных пунктах поселения;</w:t>
      </w:r>
    </w:p>
    <w:p>
      <w:pPr>
        <w:pStyle w:val="Normal"/>
        <w:widowControl w:val="false"/>
        <w:autoSpaceDE w:val="false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ерь воды.</w:t>
      </w:r>
    </w:p>
    <w:p>
      <w:pPr>
        <w:pStyle w:val="Normal"/>
        <w:widowControl w:val="false"/>
        <w:autoSpaceDE w:val="false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2019 – 2021 год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-2021 годы </w:t>
      </w:r>
    </w:p>
    <w:p>
      <w:pPr>
        <w:pStyle w:val="Normal"/>
        <w:shd w:fill="FFFFFF" w:val="clear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в границах поселений электро-, тепло-, газо- и водоснабже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труктуры и обеспечение финансовой стабильности предприятий коммунального хозяйства, обеспечение центральным водоснабжением населения, достижение единого районного уровня параметров качества коммунального обслуживания во всех населенных пунктах поселения,- снижение потерь воды.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ведение в качественное состояние водопроводные сети 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готовление паспортов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центральным водоснабже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аспор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в границах поселений электро-, тепло-, газо- и водоснабжения на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 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населенных пункт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ерь воды, износа водопроводных с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26:00Z</cp:lastPrinted>
  <dcterms:modified xsi:type="dcterms:W3CDTF">2018-10-31T12:08:00Z</dcterms:modified>
  <cp:revision>49</cp:revision>
  <dc:subject/>
  <dc:title/>
</cp:coreProperties>
</file>